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Umowa nr …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dostępnienia nieruchomości w ramach realizacji obowiązku zapewnienia dostępu do nieruchomości na podstawie art. 30 ustawy o wspieraniu usług i sieci telekomunikacyjnych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warta w dniu ………..…………... w ………………………..……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pomiędzy: …………………… z siedzibą ………………………………………………………. Wpisanym(ą) do Rejestru Przedsiębiorców prowadzonego przez Sąd Rejonowy ……………………………………pod numerem KRS ……………..; REGON …………, NIP………………;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wanym(ą) dalej Przedsiębiorcą w imieniu, którego działa: ……………………………………………….....,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odpis z KRS Przedsiębiorcy stanowi załącznik nr 1 do umowy,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Skarbem Państwa reprezentowanym przez Nadleśniczego Nadleśnictwa Rzepin z siedzibą w Rzepinie, REGON……………, NIP……………………..; reprezentowanym przez: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adleśniczego  –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zwanym dalej Udostępniającym. – akt powołania stanowi załącznik nr 2 do umowy.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§ 1 Udostępniający oświadcza, że posiada prawo zarządu działki/działek ewidencyjnych o numerze/numerach ewidencyjnych ……………….......................... obręb ewidencyjny………………………….., gmina ………………………….., położonej w miejscowości............................................. przy ulicy ........................... zwanej dalej Nieruchomością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2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. Udostępniający oświadcza, wyraża zgodę na udostępnienie Przedsiębiorcy części Nieruchomości celem posadowienia przez Przedsiębiorcę następujących urządzeń infrastruktury telekomunikacyjnej, z zastrzeżeniem ich lokalizacji zgodnym z ramowymi wytycznymi w sprawie zasad i warunków udostępniania gruntów leśnych (lasów) dla realizacji podziemnych inwestycji liniowych (załącznik nr 3)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) szafy telekomunikacyjnej …………………………………………..………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kabla teletechnicznego ziemnego o dł………………………………...….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) studni teletechnicznych szt. ……………..……………………………..….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d) kablowej linii napowietrznej i słupów linii teletechnicznej……….………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przyłącza do budynku o dł………………………………………………….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f) kanalizacji teletechnicznej o dł…………………………………………..….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g) słupka kablowego szt……………………………………………………….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) montażu kabla i puszki na budynku ………………………………………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) przyłącza energetycznego o dł………………………………………….….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j) rurociągu ziemnego dla kabla o dł…………………………………………., inne………………………………………………………………………………………………………………… zwanych dalej Urządzeniam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Strony zgodnie oświadczają, że dokonały wzajemnych ustaleń, co do miejsca posadowienia urządzeń infrastruktury telekomunikacyjnej i nie wnoszą do nich zastrzeżeń. Załączony szkic sytuacyjny obrazujący usytuowanie urządzeń stanowi załącznik nr 4 do niniejszej umowy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Przedsiębiorca uzgodni z Udostępniającym na piśmie termin prowadzenia robót na nieruchomośc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Przedsiębiorca oświadcza, że doprowadzi teren do stanu pierwotnego niezwłocznie, lecz nie dłużej niż w ciągu 14 dni, po zakończeniu robót.             5. O zakończeniu robót Przedsiębiorca powiadomi Udostępniającego na piśmie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6. W przypadku niewykonania obowiązku przywrócenia stanu pierwotnego przez Przedsiębiorcę, Udostępniający uprawniony jest do wykonania zastępczego na koszt Przedsiębiorcy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7. Wszelkie koszty związane z budową i utrzymaniem Urządzeń ponosi Przedsiębiorc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8. Przekazanie oraz zwrot terenu budowy nastąpi na podstawie protokołu zdawczoodbiorczego, którego wzór stanowi załącznik nr 5 do umowy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Ustala się stawkę opłaty za dostęp do nieruchomości w wysokości 2,5 zł za zajęcie 1 m² nieruchomości roczni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Przedsiębiorca zapłaci opłatę wraz z podatkiem VAT w terminie 14 dni od dnia wystawienia faktury przez Udostępniająceg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Do opłaty zostanie doliczony podatek VAT w obowiązującej wysokośc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 Przedsiębiorca oświadcza, że jest płatnikiem podatku VAT i że wyraża zgodę na wystawienie faktury przez Udostępniającego bez jego podpisu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Płatność dokonywana będzie przelewem na następujący rachunek bankowy Udostępniającego: 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. Przedsiębiorca zobowiązany jest do regulowania we własnym zakresie wszelkich ustawowych opłat mogących powstać w związku z udostępnieniem nieruchomości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7. Nie pobiera się opłaty o której mowa w ust. 1 jeżeli Przedsiębiorca w związku udostępnieniem nieruchomości zapewnia dostęp do usług szerokopasmowego Internetu o przepustowości co najmniej 30Mb/s wyłącznie w budynkach lub obiektach pozostających w zarządzie Lasów Państwowych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Udostępniający zobowiązuje się udostępnić Przedsiębiorcy każdorazowo wstęp na teren Nieruchomości celem przeprowadzenia planowych konserwacji, napraw, modernizacji lub wymiany Urządzeń zgodnie z art. 124 ust. 6 ustawy o gospodarce nieruchomościami ( t.j. Dz.U. z 2024 r. poz. 1145 z późn. zm)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Ewentualna przebudowa lub rozbudowa Urządzeń, przy uwzględnieniu celu wskazanego w § 2 ust. 1 niniejszej umowy, wykonana zostanie pod warunkiem uprzedniego zaakceptowania przez Udostępniającego szkicu sytuacyjnego z ich nowego przebiegu, co udokumentowane zostanie aneksem do niniejszej umowy. 3. W przypadku wynikłych z czynności Przedsiębiorcy ewentualnych szkód, Udostępniającemu przysługuje prawo odszkodowa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Zakres szkód zostanie ustalony w protokole podpisanym przez Strony. Protokół ten stanowić będzie podstawę do ustalenia wysokości odszkodowania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5. W przypadku sporu co do wysokości odszkodowania lub zakresu nie usuniętych szkód, wysokość odszkodowania określi niezależny rzeczoznawca majątkowy. Koszt ekspertyzy rzeczoznawcy majątkowego ponosi Przedsiębiorca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6. Termin prac, o których mowa w ust. 1 zostanie uzgodniony z Udostępniającym w formie pisemnej, przy czym usuwanie uszkodzeń i awarii może odbywać się bez ich uzgodnienia. W tym przypadku Przedsiębiorca powiadomi Udostępniającego o przystąpieniu do usuwania uszkodzeń i awarii w dniu ich podjęcia lub najpóźniej jeden dzień roboczy po ich usunięciu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5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Niniejsza umowa obowiązuje na czas świadczenia usług transmisji danych, przez Przedsiębiorcę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W przypadku zaprzestania świadczenia usług transmisji danych przy pomocy urządzeń opisanych w § 2 ust. 1 Przedsiębiorca jest zobowiązany do ich usunięcia, chyba że strony na piśmie postanowią inaczej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Umowa może być rozwiązana w każdym czasie za zgodą Stron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4. Umowa może zostać wypowiedziana z zachowaniem 6 miesięcznego okresu wypowiedzenia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5. Udostępniający ma prawo do rozwiązania niniejszej umowy udostępnienia ze skutkiem natychmiastowym jeżeli Przedsiębiorca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) dopuszcza się zwłoki z zapłatą opłaty ponad 3 miesiąc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) nie wykonał zobowiązań wynikających z niniejszej umowy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) będzie korzystał z przedmiotu udostępnienia w sposób sprzeczny z zapisami umowy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6. W przypadku rozwiązania umowy z przyczyn podanych w ust. 5 nie obowiązuje okres wypowiedzenia umowy i Przedsiębiorcy nie będzie przysługiwało żadne odszkodowanie od Udostępniająceg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 Oświadczenie w przedmiocie rozwiązania lub wypowiedzenia umowy powinno zostać sporządzone na piśmie i doręczone drugiej Stronie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8. W przypadku obciążenia Udostępniającego przez właściwy organ podatkowy kwotą podatku od gruntu wyższą niż zadeklarowana, w związku z posadowieniem na Nieruchomości urządzeń, o których mowa w § 2 ust. 1 niniejszej umowy, Przedsiębiorca zobowiązany jest do zwrotu tej kwoty wraz z odsetkami i wszelkimi innymi kosztami poniesionymi przez Udostępniającego, w terminie wynikającym z wystawionej przez Udostępniającego faktury VAT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6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. Strony stwierdzają, że niniejsza umowa jest zawarta, między innymi, w celu wykazania się przez Przedsiębiorcę prawem do dysponowania nieruchomością na cele budowlane zgodnie z art. 32 ust. 4 pkt. 2 ustawy Prawo budowlane z dnia 7 lipca 1994 r. (t.j. Dz.U. z 2025, poz. 418 z późn. zm.), w zakresie wynikającym z § 2 niniejszej umowy i zgodnie z przedstawionym Udostępniającemu szkicem sytuacyjnym.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. W sprawach nieuregulowanych niniejszą umową mają zastosowanie przepisy ustawy o wspieraniu rozwoju usług i sieci telekomunikacyjnych z dnia 7 maja 2010 r. ( t.j. Dz.U .z 2025 r., poz. 311 z późn .zm.), ustawy Prawo telekomunikacyjne z dnia 16 lipca 2004 r. ( t.j. Dz.U.  z 2024 r., poz.34 z późn. zm). oraz Kodeksu cywilnego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mowę sporządzono w dwóch jednobrzmiących egzemplarzach, z czego jeden dla Udostępniającego i jeden dla Przedsiębiorcy. ,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Spory powstałe w wyniku realizowania niniejszej umowy będą rozwiązywane polubownie. W przypadku braku porozumienia, spór zostanie poddany pod rozstrzygnięcie sądu powszechnego właściwego dla nadleśnictwa.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§ 9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Wszelkie zmiany do umowy wymagają formy pisemnej pod rygorem nieważności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Integralną część niniejszej umowy stanowią następujące załączniki: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1) dokumenty identyfikujące Przedsiębiorcę (odpis z KRS)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2) dokumenty identyfikujące Udostępniającego ( akt powołania Nadleśniczego),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3) ramowe warunki określone przez Nadleśnictwo Rzepin w celu zapewnienia dostępu o którym mowa w art. 30 ust. 1 i 3 ustawy z dnia 7 maja 2010 r. o wspieraniu rozwoju usług i sieci telekomunikacyjnych (tj. Dz. U. z 2025 r., poz. 311 z późn.zm)) oraz umieszczania na nieruchomości obiektów i urządzeń, o których mowa w art. 33 ust. 1 tej ustawy,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Szkic sytuacyjny,</w:t>
      </w:r>
    </w:p>
    <w:p>
      <w:pPr>
        <w:pStyle w:val="Normal"/>
        <w:jc w:val="both"/>
        <w:rPr>
          <w:rFonts w:ascii="Arial" w:hAnsi="Arial" w:eastAsia="Times New Roman" w:cs="Arial"/>
          <w:color w:val="2C2F45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</w:rPr>
        <w:t>5) Protokół zdawczo-odbiorczy - wzór . . . . . . . . . . . . . . . . . . . . . . . . . . . . . . . . . . . . . . . . . . . . . . . . . . . . . . . . . . . . . . . .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color w:val="2C2F45"/>
          <w:sz w:val="24"/>
          <w:szCs w:val="24"/>
          <w:lang w:eastAsia="pl-PL"/>
        </w:rPr>
      </w:pPr>
      <w:r>
        <w:rPr>
          <w:rFonts w:eastAsia="Times New Roman" w:cs="Arial" w:ascii="Arial" w:hAnsi="Arial"/>
          <w:color w:val="2C2F45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04:54:00Z</dcterms:created>
  <dc:creator>Robert</dc:creator>
  <dc:description/>
  <cp:keywords/>
  <dc:language>en-US</dc:language>
  <cp:lastModifiedBy>Jolanta Gaczyńska - RDLP Szczecin</cp:lastModifiedBy>
  <dcterms:modified xsi:type="dcterms:W3CDTF">2025-09-22T04:54:00Z</dcterms:modified>
  <cp:revision>2</cp:revision>
  <dc:subject/>
  <dc:title/>
</cp:coreProperties>
</file>